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99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</w:t>
      </w:r>
      <w:r>
        <w:rPr>
          <w:rFonts w:cs="Arial" w:ascii="Arial" w:hAnsi="Arial"/>
          <w:b/>
          <w:bCs/>
          <w:sz w:val="22"/>
          <w:szCs w:val="22"/>
        </w:rPr>
        <w:t xml:space="preserve">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>октобр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су планирана  сагласно Одлуци о буџету града Крагујевца за 2023.годину („Службени лист града Крагујевца“, број 36/22 и 14/23)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 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(са ПДВ-ом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V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урбанизам,изградњу и озакоњење, закључиће Љиљана Пршић, вршилац дужности начелника Градске управе за имовинске послове,урбанизам,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V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8.04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XV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 одјавило место мерења 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oj М-</w:t>
      </w:r>
      <w:r>
        <w:rPr>
          <w:rFonts w:cs="Arial" w:ascii="Arial" w:hAnsi="Arial"/>
          <w:sz w:val="22"/>
          <w:szCs w:val="22"/>
        </w:rPr>
        <w:t>547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0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предметни модел Анекса Уговора испуњава формалне-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64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5.10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су планирана  сагласно Одлуци о буџету града Крагујевца за 2023.годину („Службени лист града Крагујевца“, број 36/22 и 14/23), у оквиру Раздела 10- Градска управа за имовинске послове,урбанизам,изградњу и озакоњење, Програм 15 – Опште услуге локалне самоуправе, Програмска активност 0001- 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(са ПДВ-ом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урбанизам,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трошкове електричне енергије за 2023.годину, су планирана  сагласно Одлуци о буџету града Крагујевца за 2023.годину („Службени лист града Крагујевца“, број 36/22 и 14/23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V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урбанизам, изградњу и озакоњење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21:00Z</dcterms:created>
  <dc:creator>ZoAvramov</dc:creator>
  <dc:description/>
  <cp:keywords/>
  <dc:language>en-US</dc:language>
  <cp:lastModifiedBy>Slavica Neskovic</cp:lastModifiedBy>
  <cp:lastPrinted>2023-10-06T14:29:00Z</cp:lastPrinted>
  <dcterms:modified xsi:type="dcterms:W3CDTF">2023-10-06T12:29:00Z</dcterms:modified>
  <cp:revision>47</cp:revision>
  <dc:subject/>
  <dc:title>Република Србија</dc:title>
</cp:coreProperties>
</file>